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s for Taking Online Exam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 will make Exam 1 available, via a link, sometime on Thursday, September 22.  Please adhere to the follow rules while taking the 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You may use your book, notes, calculator, and previous homework assign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ay go back to the exam as often as you wish, or copy the problems down and work on them off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 NOT communicate with any other students concerning your answers IN ANY WAY while taking the exam.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>University policy is very clear on student “cheating” and the resulting consequences of it.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An ANSWER SHEET had been made available along with the link to the ex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e sure to upload your answer sheet to the drop box by the announced due date – EXAMS WILL NOT BE ACCEPTED LAT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f you have any questions regarding the online exam, IUSB exam policy, etc., please contact me 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Wol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41:00Z</dcterms:created>
  <dc:creator>IT</dc:creator>
  <dc:description/>
  <dc:language>en-US</dc:language>
  <cp:lastModifiedBy>Information Technologies</cp:lastModifiedBy>
  <dcterms:modified xsi:type="dcterms:W3CDTF">2006-03-07T17:41:00Z</dcterms:modified>
  <cp:revision>2</cp:revision>
  <dc:subject/>
  <dc:title>Rule for Taking Online Exams</dc:title>
</cp:coreProperties>
</file>