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AME 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___________________</w:t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NUS 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1:02:00Z</dcterms:created>
  <dc:creator> Dennis Wolf</dc:creator>
  <dc:description/>
  <dc:language>en-US</dc:language>
  <cp:lastModifiedBy>Dennis M. Wolf</cp:lastModifiedBy>
  <cp:lastPrinted>2005-03-26T07:01:00Z</cp:lastPrinted>
  <dcterms:modified xsi:type="dcterms:W3CDTF">2006-03-11T11:02:00Z</dcterms:modified>
  <cp:revision>2</cp:revision>
  <dc:subject/>
  <dc:title>NAME _____________________________________</dc:title>
</cp:coreProperties>
</file>